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MS Mincho;ＭＳ 明朝" w:cs="Courier New"/>
          <w:b/>
          <w:b/>
          <w:sz w:val="20"/>
          <w:szCs w:val="20"/>
        </w:rPr>
      </w:pPr>
      <w:r>
        <w:rPr>
          <w:rFonts w:eastAsia="MS Mincho;ＭＳ 明朝" w:cs="Courier New" w:ascii="Bookman Old Style" w:hAnsi="Bookman Old Style"/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rFonts w:ascii="Bookman Old Style" w:hAnsi="Bookman Old Style" w:eastAsia="MS Mincho;ＭＳ 明朝" w:cs="Courier New"/>
          <w:b/>
          <w:b/>
          <w:sz w:val="18"/>
          <w:szCs w:val="18"/>
        </w:rPr>
      </w:pPr>
      <w:r>
        <w:rPr>
          <w:rFonts w:eastAsia="MS Mincho;ＭＳ 明朝" w:cs="Courier New" w:ascii="Bookman Old Style" w:hAnsi="Bookman Old Style"/>
          <w:b/>
          <w:sz w:val="18"/>
          <w:szCs w:val="18"/>
        </w:rPr>
        <w:t>ОБЩЕСТВО С ОГРАНИЧЕННОЙ ОТВЕТСТВЕННОСТЬЮ</w:t>
      </w:r>
    </w:p>
    <w:p>
      <w:pPr>
        <w:pStyle w:val="Normal"/>
        <w:jc w:val="center"/>
        <w:rPr>
          <w:rFonts w:ascii="Bookman Old Style" w:hAnsi="Bookman Old Style" w:eastAsia="MS Mincho;ＭＳ 明朝" w:cs="Courier New"/>
          <w:b/>
          <w:b/>
          <w:sz w:val="18"/>
          <w:szCs w:val="18"/>
        </w:rPr>
      </w:pPr>
      <w:r>
        <w:rPr>
          <w:rFonts w:eastAsia="MS Mincho;ＭＳ 明朝" w:cs="Courier New" w:ascii="Bookman Old Style" w:hAnsi="Bookman Old Style"/>
          <w:b/>
          <w:sz w:val="18"/>
          <w:szCs w:val="18"/>
        </w:rPr>
        <w:t>ПРОИЗВОДСТВЕННО-КОММЕРЧЕСКАЯ ФИРМА</w:t>
      </w:r>
    </w:p>
    <w:p>
      <w:pPr>
        <w:pStyle w:val="Normal"/>
        <w:jc w:val="center"/>
        <w:rPr>
          <w:rFonts w:ascii="Bookman Old Style" w:hAnsi="Bookman Old Style" w:eastAsia="MS Mincho;ＭＳ 明朝" w:cs="Courier New"/>
          <w:b/>
          <w:b/>
          <w:sz w:val="16"/>
          <w:szCs w:val="16"/>
        </w:rPr>
      </w:pPr>
      <w:r>
        <w:rPr>
          <w:rFonts w:eastAsia="MS Mincho;ＭＳ 明朝" w:cs="Courier New" w:ascii="Bookman Old Style" w:hAnsi="Bookman Old Style"/>
          <w:b/>
          <w:sz w:val="20"/>
          <w:szCs w:val="20"/>
        </w:rPr>
        <w:t>«Рамонская керамика»</w:t>
      </w:r>
    </w:p>
    <w:p>
      <w:pPr>
        <w:pStyle w:val="Normal"/>
        <w:pBdr>
          <w:top w:val="thinThickSmallGap" w:sz="24" w:space="1" w:color="000000"/>
          <w:bottom w:val="thickThinSmallGap" w:sz="24" w:space="1" w:color="000000"/>
        </w:pBdr>
        <w:jc w:val="center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b/>
          <w:sz w:val="18"/>
          <w:szCs w:val="18"/>
        </w:rPr>
        <w:t>396020, Воронежская обл., п.г.т. Рамонь, ул. 50 лет ВЛКСМ, 71</w:t>
      </w:r>
    </w:p>
    <w:p>
      <w:pPr>
        <w:pStyle w:val="Normal"/>
        <w:pBdr>
          <w:top w:val="thinThickSmallGap" w:sz="24" w:space="1" w:color="000000"/>
          <w:bottom w:val="thickThinSmallGap" w:sz="24" w:space="1" w:color="000000"/>
        </w:pBdr>
        <w:jc w:val="center"/>
        <w:rPr/>
      </w:pPr>
      <w:r>
        <w:rPr>
          <w:rFonts w:cs="Tahoma" w:ascii="Bookman Old Style" w:hAnsi="Bookman Old Style"/>
          <w:b/>
          <w:sz w:val="18"/>
          <w:szCs w:val="18"/>
        </w:rPr>
        <w:t>тел</w:t>
      </w:r>
      <w:r>
        <w:rPr>
          <w:rFonts w:cs="Tahoma" w:ascii="Bookman Old Style" w:hAnsi="Bookman Old Style"/>
          <w:b/>
          <w:sz w:val="18"/>
          <w:szCs w:val="18"/>
          <w:lang w:val="en-US"/>
        </w:rPr>
        <w:t xml:space="preserve">. 8 (0732) 40-94-93  </w:t>
      </w:r>
      <w:r>
        <w:rPr>
          <w:rFonts w:cs="Tahoma" w:ascii="Bookman Old Style" w:hAnsi="Bookman Old Style"/>
          <w:b/>
          <w:sz w:val="18"/>
          <w:szCs w:val="18"/>
        </w:rPr>
        <w:t>факс</w:t>
      </w:r>
      <w:r>
        <w:rPr>
          <w:rFonts w:cs="Tahoma" w:ascii="Bookman Old Style" w:hAnsi="Bookman Old Style"/>
          <w:b/>
          <w:sz w:val="18"/>
          <w:szCs w:val="18"/>
          <w:lang w:val="en-US"/>
        </w:rPr>
        <w:t>: 8 (07340) 2-15-63</w:t>
      </w:r>
    </w:p>
    <w:p>
      <w:pPr>
        <w:pStyle w:val="Normal"/>
        <w:pBdr>
          <w:top w:val="thinThickSmallGap" w:sz="24" w:space="1" w:color="000000"/>
          <w:bottom w:val="thickThinSmallGap" w:sz="24" w:space="1" w:color="000000"/>
        </w:pBdr>
        <w:jc w:val="center"/>
        <w:rPr/>
      </w:pPr>
      <w:r>
        <w:rPr>
          <w:rFonts w:cs="Tahoma" w:ascii="Bookman Old Style" w:hAnsi="Bookman Old Style"/>
          <w:b/>
          <w:sz w:val="16"/>
          <w:szCs w:val="16"/>
          <w:lang w:val="en-US"/>
        </w:rPr>
        <w:t>E – mail: ramkera @ box.vsi.ru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Прайс-лист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980"/>
      </w:tblGrid>
      <w:tr>
        <w:trPr>
          <w:trHeight w:val="48" w:hRule="atLeast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дел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оробке</w:t>
            </w:r>
          </w:p>
        </w:tc>
      </w:tr>
      <w:tr>
        <w:trPr>
          <w:trHeight w:val="48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с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сорт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т  № 1пл. 3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ат № 2 пл. 2 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т № 3 пл. 1.5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т № 4 пл. 0.8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-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риум №1 пл. 3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риум №2 пл. 2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риум №3 пл. 1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а пл.4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н №1 пл. 8,8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н №2 пл. 6,8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а луков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а луковая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а луковая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а луковая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а чесноч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ылка 0,5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Вес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Кони на заре 14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Лесное эхо 8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Рамонь 14.5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Чернозем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Воронеж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Охота 12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а Православная Русь 12 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Золотист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Вдохнов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Ста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Распис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Иван-да-Мар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Ро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Ли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Пт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Зимняя сказ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«Ветерок» №1 больш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«Ветерок» №2 средня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«Ветерок» №3 мал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Витяз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№4 (Декоративная №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№5 (Цве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№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№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-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тина плошка 1.5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ек №1 пл. 1,8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ек №2 п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на пл. 5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ная п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ок для творо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очек лощеный с крыш. б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очек лощеный с крыш. м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№1 пл. 10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№2 пл. 5.5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№3 пл. 5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№4 пл. 4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№5 пл. 2,5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№6 пл. 1,5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овня Тыква 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овня Тыква мал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овня Хрюша 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овня Хрюша мал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тусник леп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ина п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т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ьчик пл. 1,5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лка «Боб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лка «Муж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лка «Мужик с мешк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лка «Бараше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лка «Кош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лка «Миш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лка «Моп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лка «Овеч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лка «Русач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лка «Хом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инка п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ка сувенир для охот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нка большая 3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нка средняя 2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ынка малая 1 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-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шин Лет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шин моло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вшинч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на «Декоративная» с плош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ка Сувени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ник Расписн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ник глазуров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ница №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ница №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тница №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ка 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дмила вазо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с пл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с пл.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и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итра больш 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итра средн 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итра малая н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варе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ница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горшочек (6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окрошки «Весенний»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ница (1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иска(6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окрошк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ница (1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иска(6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ух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ница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иска(6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уповой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ница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иска( 6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оньячный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оф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окал (6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коф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фейник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харница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ружка (6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кофе «Утро»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фейник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харница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ружка (6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ча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айник большой (1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айник малый (1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харница (1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ружка (6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/чая «Яблоко»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айник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харница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ружка (6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компот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увшин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ружка (2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чая «Масленица»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айник большой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айник малый (1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харница (1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ружка (6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чая «Подарочный»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айник 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харница (1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ружка (6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чая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айник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сахарница (1 шт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ружка (6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«Дачны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айник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харница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ружка (6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чая Ромашк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айник 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харница (1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ружка (6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молок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увшин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ружка (2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сок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увшин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окал (6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«Декоративны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увшин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ружка (2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«Смороди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увшин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окал (6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ви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увшин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окал (6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ельменный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-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ница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ливочник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иска (6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«Славянская трапез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акитра новая мал. (6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акитра новая бол.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иска(6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салат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латник бол. (1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латник мал. (6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специй «Жили-были»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ставок сред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ло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ереч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горчич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со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горшок большой с крыш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горшок средний с крыш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горшок малый с крыш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специй «Морск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ставок больш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ло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ереч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алфет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цисс п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намент» № 1 пл. 3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намент» № 2 пл. 2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намент» № 3 пл. 1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намент» №4 пл.0,8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вечник «Лягуш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вечник «Зам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вечник квадрат №1 больш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вечник квадрат №2 сред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вечник квадрат №3 м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вечник Кружка декоратив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вечник «Кружка пивн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вечник «Кот-баю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вечник «Мартыш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вечник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вечник №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вечник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вечник №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ая скульптура «Игуа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ая скульптура «Лос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ая скульптура «Каб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</w:tr>
      <w:tr>
        <w:trPr>
          <w:trHeight w:val="9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ая скульптура «Ко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а №1 пл. 3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а № 2пл. 2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а №3 пл.1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чок пл. 4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шка пл. 2,7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ная №1 пл. 3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ная №2 пл. 2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ная №3 пл. 1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лана пл. 4,5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№1 пл. 3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№2 пл. 2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№3 пл. 1,5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№4 пл. 0,8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рприз пл. 2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умф №1 пл. 10,5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умф №2 пл. 8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умф №3 пл. 5,5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ква пл. 11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зия №1 пл. 3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зия №2 пл. 2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зия №3 пл. 1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уна №1 пл. 3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уна №2 пл. 2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уна №3 пл. 1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алка №1 пл. 1,5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алка №2 пл. 1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ная плошка большая 5,5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ная плошка малая 3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ов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овница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овница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овница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овница №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овница №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овница №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овница корзина бол. №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овница корзина мал. №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вочная пл. без под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 пл. 4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гия п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юд пл. 4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ка (шамот) 7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ют (шамот) 4,5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 (шам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тусник №1 (шамот) 1,2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тусник №2 (шамот) 0,8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тусник №3 (шамот) 0,3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льный вазон №1 (шамот) 11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на (шам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ют (шамот) 11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юдо «Воронеж-Колыбель Русского фло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этка «Би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ка больш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ка мал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Луж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бли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шочек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инница (6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мал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средня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больш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Трост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По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Ир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 Ланды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ница №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винигрет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ка большая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ка малая (6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«Петуш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ник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ница (1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ка (6 ш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етка сувени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а сувени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этка «Котенок с улицы Лизюко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 «Раздумье» (Обезья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</w:tr>
      <w:tr>
        <w:trPr>
          <w:trHeight w:val="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пельница «Обезьяна с корзин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4:46:00Z</dcterms:created>
  <dc:creator>-User-</dc:creator>
  <dc:description/>
  <dc:language>en-US</dc:language>
  <cp:lastModifiedBy>Первый</cp:lastModifiedBy>
  <dcterms:modified xsi:type="dcterms:W3CDTF">2004-03-30T07:55:00Z</dcterms:modified>
  <cp:revision>20</cp:revision>
  <dc:subject/>
  <dc:title>Российская Федерация</dc:title>
</cp:coreProperties>
</file>